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05305" cy="1668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.S. Congressman David B. McKinley, P.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st Congressional Distri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st Virgi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VICE ACADEMY NOMINATION APPLIC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ademy Class of 202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Privacy Act Statement:  The submission of the requested information constitutes authorization for review of this information by Representative David B. McKinley, P.E., his staff and the Academy Admissions Office.</w:t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65F91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913130" cy="9359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 xml:space="preserve">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36905" cy="899795"/>
            <wp:effectExtent l="0" t="0" r="0" b="0"/>
            <wp:docPr id="3" name="Picture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896620" cy="756920"/>
            <wp:effectExtent l="0" t="0" r="0" b="0"/>
            <wp:docPr id="4" name="Picture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0095" cy="7600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</w:t>
      </w:r>
      <w:r>
        <w:rPr>
          <w:color w:val="0000FF"/>
          <w:lang w:val="en"/>
        </w:rPr>
        <w:drawing>
          <wp:inline distT="0" distB="0" distL="0" distR="0">
            <wp:extent cx="746125" cy="754380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  <w:u w:val="single"/>
        </w:rPr>
      </w:pPr>
      <w:r>
        <w:rPr>
          <w:b/>
          <w:i/>
          <w:color w:val="365F91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lease print clearly or type the following information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  Applicant In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First Name:______________________  Middle Name: 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st Name and Suffix: 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ferred Name/Nickname: 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cial Security Number:  __________ - _________ -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ysical Address: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iling Address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nty of Permanent Residence: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 Number: _______ -__________-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ternate Phone Number:  _______- ___________-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Address: 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der:   Male_________    Female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e of Birth: __________/___________/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l you be 17 but not yet 23 years of age by July 1 of the year you are admitted to the academ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 Yes</w:t>
        <w:tab/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her's Name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other’s Phone: ________-__________-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her's Name: 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ather’s Phone: _________-___________-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al Guardian (if applicable):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al Guardian’s Phone:  ________-__________-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e you currently or have you ever been married?   </w:t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have any dependants?      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you ever been arrested?       _____ Yes       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so, please explain: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Academy Prefer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ease rank each of the Academies in </w:t>
      </w:r>
      <w:r>
        <w:rPr>
          <w:sz w:val="22"/>
          <w:szCs w:val="22"/>
          <w:u w:val="single"/>
        </w:rPr>
        <w:t>your order of preference for attendance</w:t>
      </w:r>
      <w:r>
        <w:rPr>
          <w:sz w:val="22"/>
          <w:szCs w:val="22"/>
        </w:rPr>
        <w:t xml:space="preserve">, with #1 being your first choice and “No” if you are not interested.  </w:t>
      </w:r>
      <w:r>
        <w:rPr>
          <w:b/>
          <w:sz w:val="22"/>
          <w:szCs w:val="22"/>
          <w:u w:val="single"/>
        </w:rPr>
        <w:t xml:space="preserve">Rank only the Academies to which you will be submitting applications and will attend if offered an appoin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.S. Air Force Academy  -  </w:t>
      </w:r>
      <w:r>
        <w:rPr>
          <w:b/>
          <w:sz w:val="26"/>
          <w:szCs w:val="26"/>
        </w:rPr>
        <w:t>1    2    3    4    No Interest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Have you opened a Preliminary Application? </w:t>
        <w:tab/>
      </w:r>
      <w:r>
        <w:rPr>
          <w:b/>
          <w:sz w:val="22"/>
          <w:szCs w:val="22"/>
        </w:rPr>
        <w:t>Yes</w:t>
        <w:tab/>
        <w:t>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.S. Military Academy (West Point)   -  </w:t>
      </w:r>
      <w:r>
        <w:rPr>
          <w:b/>
          <w:sz w:val="26"/>
          <w:szCs w:val="26"/>
        </w:rPr>
        <w:t>1    2    3    4    No Interest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Have you opened a Preliminary Application? </w:t>
        <w:tab/>
      </w:r>
      <w:r>
        <w:rPr>
          <w:b/>
          <w:sz w:val="22"/>
          <w:szCs w:val="22"/>
        </w:rPr>
        <w:t>Yes</w:t>
        <w:tab/>
        <w:t>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.S.  Naval Academy  -  </w:t>
      </w:r>
      <w:r>
        <w:rPr>
          <w:b/>
          <w:sz w:val="26"/>
          <w:szCs w:val="26"/>
        </w:rPr>
        <w:t>1    2    3    4    No Interest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Have you opened a Preliminary Application? </w:t>
        <w:tab/>
      </w:r>
      <w:r>
        <w:rPr>
          <w:b/>
          <w:sz w:val="22"/>
          <w:szCs w:val="22"/>
        </w:rPr>
        <w:t>Yes</w:t>
        <w:tab/>
        <w:t>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.S. Merchant Marine Academy   -  </w:t>
      </w:r>
      <w:r>
        <w:rPr>
          <w:b/>
          <w:sz w:val="26"/>
          <w:szCs w:val="26"/>
        </w:rPr>
        <w:t>1    2    3    4    No Interest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Have you opened a Preliminary Application? </w:t>
        <w:tab/>
      </w:r>
      <w:r>
        <w:rPr>
          <w:b/>
          <w:sz w:val="22"/>
          <w:szCs w:val="22"/>
        </w:rPr>
        <w:t>Yes</w:t>
        <w:tab/>
        <w:t>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.S.  Coast Guard Academy  -  </w:t>
      </w:r>
      <w:r>
        <w:rPr>
          <w:b/>
          <w:sz w:val="26"/>
          <w:szCs w:val="26"/>
        </w:rPr>
        <w:t>1    2    3    4    No Interest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Have you opened a Preliminary Application? </w:t>
        <w:tab/>
      </w:r>
      <w:r>
        <w:rPr>
          <w:b/>
          <w:sz w:val="22"/>
          <w:szCs w:val="22"/>
        </w:rPr>
        <w:t>Yes</w:t>
        <w:tab/>
        <w:t>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Nominations are not required for admission to the Coast Guard Acade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re you seeking a nomination from any other source?       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  President Donald Trump                       ______ Vice President Mike Penc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 U.S. Senator Shelley Moore Capito       ______ U.S.  Senator Joe Manchin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 JRO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t is in your best interest to request a nomination through all sources available to you.  If your father or mother is active duty military, retired military, or was killed in action, you may be eligible for a Presidential or Vice Presidential nomination.  Please consult the appropriate Service Academy for further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l you be a United States' Citizen at the time of enrollment?</w:t>
        <w:tab/>
        <w:t>_____ Yes</w:t>
        <w:tab/>
        <w:t>_____ No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re you a legal resident of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ongressional District of WV?  _____ Yes        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you applied for a nomination in a previous year?</w:t>
        <w:tab/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ave you been contacted directly by any Academy?</w:t>
        <w:tab/>
        <w:t xml:space="preserve">             _____ Yes         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f yes, which Academy contacted you and who? 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 Academic Qualific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gh School: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 Number: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iling Address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cipal: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nselor: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uation Year: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t Scores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clude high school transcript and ACT/SAT results</w:t>
      </w:r>
      <w:r>
        <w:rPr>
          <w:sz w:val="22"/>
          <w:szCs w:val="22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  <w:t xml:space="preserve">SAT Scores: </w:t>
        <w:tab/>
        <w:t xml:space="preserve">Math: ______    Verbal: ______    Writing: ______   </w:t>
      </w:r>
      <w:r>
        <w:rPr>
          <w:rFonts w:cs="Times New Roman" w:ascii="Times New Roman" w:hAnsi="Times New Roman"/>
          <w:b/>
          <w:sz w:val="25"/>
          <w:szCs w:val="25"/>
        </w:rPr>
        <w:t>Composite:</w:t>
      </w:r>
      <w:r>
        <w:rPr>
          <w:sz w:val="25"/>
          <w:szCs w:val="25"/>
        </w:rPr>
        <w:t xml:space="preserve"> _____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  <w:tab/>
        <w:t xml:space="preserve">        </w:t>
        <w:tab/>
      </w:r>
    </w:p>
    <w:p>
      <w:pPr>
        <w:pStyle w:val="Default"/>
        <w:rPr>
          <w:sz w:val="22"/>
          <w:szCs w:val="22"/>
        </w:rPr>
      </w:pPr>
      <w:r>
        <w:rPr>
          <w:sz w:val="25"/>
          <w:szCs w:val="25"/>
        </w:rPr>
        <w:t xml:space="preserve">ACT Scores: 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>ACT English _________</w:t>
        <w:tab/>
        <w:t>ACT Math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ACT Reading ________</w:t>
        <w:tab/>
        <w:t xml:space="preserve">ACT Science/Reasoning 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ACT Plus Writing __________ (required by US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Composite Score</w:t>
      </w:r>
      <w:r>
        <w:rPr>
          <w:sz w:val="22"/>
          <w:szCs w:val="22"/>
        </w:rPr>
        <w:t xml:space="preserve">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e you scheduled to re-take any of your tests? _____________ </w:t>
        <w:tab/>
        <w:tab/>
        <w:t>Date(s)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gh School Class Rank ________________ out of ___________________ class siz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f your school does not rank, please estimat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 Percentile:</w:t>
        <w:tab/>
        <w:t xml:space="preserve">Top </w:t>
        <w:tab/>
        <w:t>1%</w:t>
        <w:tab/>
        <w:t>5%</w:t>
        <w:tab/>
        <w:t>10%</w:t>
        <w:tab/>
        <w:t>25%</w:t>
        <w:tab/>
        <w:t>5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e Point Average (GPA): ________________________  Grade Scale Used: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Grade Point Average, Scale, Class Rank and Size should be included on your high school transcript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vanced Placement Courses Taken and AP Sco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ademic Awards or Special Achievem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bmit college entrance examination board scores - ACT and/or SAT and High School/College transcripts.  ACT/SAT scores reported on your official certified transcript are acceptabl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lege Attended (if applicable):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iling Address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or: _________________________________</w:t>
        <w:tab/>
        <w:tab/>
        <w:t>Years Attended: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ours Completed: ________________________</w:t>
        <w:tab/>
        <w:tab/>
        <w:t xml:space="preserve"> GPA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t any additional comments concerning your transcript or test scores you want to share with the interview pan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  Athletic Activiti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i/>
          <w:sz w:val="22"/>
          <w:szCs w:val="22"/>
        </w:rPr>
        <w:t>(Grades 9-12) and college - if applicabl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9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41"/>
        <w:gridCol w:w="5710"/>
      </w:tblGrid>
      <w:tr>
        <w:trPr>
          <w:trHeight w:val="751" w:hRule="atLeast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port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Years in Sport</w:t>
            </w:r>
          </w:p>
        </w:tc>
        <w:tc>
          <w:tcPr>
            <w:tcW w:w="5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Awards/ Special Recognition</w:t>
            </w:r>
          </w:p>
        </w:tc>
      </w:tr>
      <w:tr>
        <w:trPr>
          <w:trHeight w:val="663" w:hRule="atLeast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9592" w:type="dxa"/>
            <w:gridSpan w:val="3"/>
            <w:tcBorders>
              <w:top w:val="doub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you been in contact with athletic coaches at any Academy?</w:t>
        <w:tab/>
        <w:tab/>
        <w:t>_____ Yes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f so, expla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Academy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Sport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Coach/Contact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Telephone Numbe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     _____________    ________________________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     _____________    ________________________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     _____________    ________________________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     _____________    ________________________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V.   Non-Athletic Activit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Have you been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Number of years - grades 9-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lass President</w:t>
        <w:tab/>
        <w:t>………………………………………………</w:t>
        <w:tab/>
        <w:t>________________</w:t>
      </w:r>
    </w:p>
    <w:p>
      <w:pPr>
        <w:pStyle w:val="Normal"/>
        <w:rPr/>
      </w:pPr>
      <w:r>
        <w:rPr>
          <w:sz w:val="22"/>
          <w:szCs w:val="22"/>
        </w:rPr>
        <w:t>Class Officer …………………………………………………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ent Body Officer  ………………………………………..  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ROTC Detachment Commander  …………………………...</w:t>
        <w:tab/>
        <w:t>________________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ROTC member  ……………………………………………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ficer of a School Club ……………………………………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s/Girls State  ……………………………………………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s/Girls Nation  ………………………………………….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Honor Society</w:t>
        <w:tab/>
        <w:t>…………………………………….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gle Scout/Gold Award  ……………………………………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y/Girl Scout Member</w:t>
        <w:tab/>
        <w:t xml:space="preserve">  ……………………………………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vil Air Patrol Member  ……………………………………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vil Air Patrol Detachment Officer  ………………………..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H/FFA Member  ……………………………………………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H/FFA Club Officer</w:t>
        <w:tab/>
        <w:t>………………………………………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her Officer Non-School Club</w:t>
        <w:tab/>
        <w:t>……………………………...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itor School Publication  ……………………………………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ma/Speech/Debate Club Member  ………………………..</w:t>
        <w:tab/>
        <w:t>________________</w:t>
      </w:r>
    </w:p>
    <w:p>
      <w:pPr>
        <w:pStyle w:val="Normal"/>
        <w:rPr/>
      </w:pPr>
      <w:r>
        <w:rPr>
          <w:sz w:val="22"/>
          <w:szCs w:val="22"/>
        </w:rPr>
        <w:t>School Band/Chorus  …………………………………………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her …………………………………………………………. 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t other non-athletic extracurricular activities and leadership posi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-athletic awards or special achievem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I.   Prior Military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you had any prior service with the military? </w:t>
        <w:tab/>
      </w:r>
      <w:r>
        <w:rPr>
          <w:b/>
          <w:sz w:val="22"/>
          <w:szCs w:val="22"/>
        </w:rPr>
        <w:t>Yes______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o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Active</w:t>
        <w:tab/>
        <w:t>_____Guard</w:t>
        <w:tab/>
        <w:t>_____ Reserve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nch: ______________________________</w:t>
        <w:tab/>
        <w:tab/>
        <w:t>Years: 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ghest Rank: ________________</w:t>
        <w:tab/>
        <w:tab/>
        <w:t>Discharge Code: _________________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 a parent, grandparent or sibling attended a Service Academy?  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If yes, please lis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Name</w:t>
        <w:tab/>
        <w:tab/>
        <w:tab/>
        <w:t xml:space="preserve">       Service Academy</w:t>
        <w:tab/>
        <w:tab/>
        <w:t>Year of Grad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>_______________________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>_______________________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>_______________________</w:t>
        <w:tab/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>_______________________</w:t>
        <w:tab/>
        <w:t>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  Employment Histor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verse chronological order:  use additional sheets if necessar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mployer</w:t>
        <w:tab/>
        <w:tab/>
        <w:t>Dates</w:t>
        <w:tab/>
        <w:tab/>
        <w:t xml:space="preserve">         Position</w:t>
        <w:tab/>
        <w:t xml:space="preserve">                Hrs. per week work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      _____________      ____________________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      _____________      ____________________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      _____________      ____________________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tivation for working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  Ethi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wo hundred words or less, describe how you handled a difficult ethical choice you have had to make or a situation that tested your integrity. (Please type or print clearly on a separate pag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  Ess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five hundred words or less, explain why you want to attend a Service Academy. (Please type or print clearly on a separate pag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X.  Other information you would like Congressman McKinley and the                   interview panel to kn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I have your permission to use your name in a press relea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Yes_____</w:t>
        <w:tab/>
        <w:tab/>
        <w:t>No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me of hometown newspaper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Spacing"/>
        <w:jc w:val="both"/>
        <w:rPr>
          <w:rFonts w:ascii="Calibri" w:hAnsi="Calibri" w:cs="Calibri"/>
          <w:b/>
          <w:b/>
          <w:color w:val="365F91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19530" cy="1218565"/>
            <wp:effectExtent l="0" t="0" r="0" b="0"/>
            <wp:wrapTight wrapText="bothSides">
              <wp:wrapPolygon edited="0">
                <wp:start x="-154" y="0"/>
                <wp:lineTo x="-154" y="21280"/>
                <wp:lineTo x="21600" y="21280"/>
                <wp:lineTo x="21600" y="0"/>
                <wp:lineTo x="-154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365F91"/>
          <w:sz w:val="52"/>
          <w:szCs w:val="52"/>
        </w:rPr>
        <w:t>CONGRESSMAN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365F91"/>
          <w:sz w:val="52"/>
          <w:szCs w:val="52"/>
        </w:rPr>
        <w:t>DAVID B. MCKINLEY, P.E.</w:t>
      </w:r>
      <w:r>
        <w:rPr>
          <w:rFonts w:eastAsia="Calibri" w:cs="Calibri" w:ascii="Calibri" w:hAnsi="Calibri"/>
          <w:b/>
          <w:sz w:val="52"/>
          <w:szCs w:val="52"/>
        </w:rPr>
        <w:t xml:space="preserve"> 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color w:val="365F91"/>
          <w:sz w:val="40"/>
          <w:szCs w:val="40"/>
        </w:rPr>
        <w:t>1</w:t>
      </w:r>
      <w:r>
        <w:rPr>
          <w:rFonts w:eastAsia="Calibri" w:cs="Calibri" w:ascii="Calibri" w:hAnsi="Calibri"/>
          <w:b/>
          <w:i/>
          <w:color w:val="365F91"/>
          <w:sz w:val="40"/>
          <w:szCs w:val="40"/>
          <w:vertAlign w:val="superscript"/>
        </w:rPr>
        <w:t>ST</w:t>
      </w:r>
      <w:r>
        <w:rPr>
          <w:rFonts w:eastAsia="Calibri" w:cs="Calibri" w:ascii="Calibri" w:hAnsi="Calibri"/>
          <w:b/>
          <w:i/>
          <w:color w:val="365F91"/>
          <w:sz w:val="40"/>
          <w:szCs w:val="40"/>
        </w:rPr>
        <w:t xml:space="preserve"> District of West Virgini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i/>
          <w:i/>
          <w:color w:val="000000"/>
          <w:sz w:val="40"/>
          <w:szCs w:val="40"/>
        </w:rPr>
      </w:pPr>
      <w:r>
        <w:rPr>
          <w:rFonts w:eastAsia="Calibri" w:cs="Calibri" w:ascii="Calibri" w:hAnsi="Calibri"/>
          <w:b/>
          <w:i/>
          <w:color w:val="000000"/>
          <w:sz w:val="40"/>
          <w:szCs w:val="4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36"/>
          <w:szCs w:val="36"/>
        </w:rPr>
        <w:t>AFFIDAVIT OF DOMICIL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THIS FORM IS TO BE COMPLETED BY THE PARENT OR LEGAL GUARDIAN OF THE INDIVIDUAL SEEKING MY NOMINATION TO A UNITED STATES SERVICE ACADEMY. IF YOU ARE NOT A MINOR (UNDER 18 YEARS OF AGE), YOU MAY ALSO COMPLETE THE FORM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This statement establishes that the applicant or his/her parent or guardian is domiciled in the State of West Virginia. Domicile is defined as a person’s fixed, permanent and principal home for legal purposes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I, ___________________________________________________, being of lawful age (18) and a resident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rFonts w:eastAsia="Calibri"/>
          <w:color w:val="000000"/>
          <w:sz w:val="18"/>
          <w:szCs w:val="18"/>
        </w:rPr>
        <w:t>(</w:t>
      </w:r>
      <w:r>
        <w:rPr>
          <w:rFonts w:eastAsia="Calibri"/>
          <w:i/>
          <w:color w:val="000000"/>
          <w:sz w:val="18"/>
          <w:szCs w:val="18"/>
        </w:rPr>
        <w:t>PARENT’S/GUARDIAN’S OR STUDENT’S NAME - 18 YEARS AND OLDER</w:t>
      </w:r>
      <w:r>
        <w:rPr>
          <w:rFonts w:eastAsia="Calibri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of_____________________________________, ________________________________, West Virginia,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</w:t>
      </w:r>
      <w:r>
        <w:rPr>
          <w:rFonts w:eastAsia="Calibri"/>
          <w:color w:val="000000"/>
          <w:sz w:val="18"/>
          <w:szCs w:val="18"/>
        </w:rPr>
        <w:t xml:space="preserve">( </w:t>
      </w:r>
      <w:r>
        <w:rPr>
          <w:rFonts w:eastAsia="Calibri"/>
          <w:i/>
          <w:color w:val="000000"/>
          <w:sz w:val="18"/>
          <w:szCs w:val="18"/>
        </w:rPr>
        <w:t>CITY</w:t>
      </w:r>
      <w:r>
        <w:rPr>
          <w:rFonts w:eastAsia="Calibri"/>
          <w:color w:val="000000"/>
          <w:sz w:val="18"/>
          <w:szCs w:val="18"/>
        </w:rPr>
        <w:t>)                                                               (</w:t>
      </w:r>
      <w:r>
        <w:rPr>
          <w:rFonts w:eastAsia="Calibri"/>
          <w:i/>
          <w:color w:val="000000"/>
          <w:sz w:val="18"/>
          <w:szCs w:val="18"/>
        </w:rPr>
        <w:t>COUNTY</w:t>
      </w:r>
      <w:r>
        <w:rPr>
          <w:rFonts w:eastAsia="Calibri"/>
          <w:color w:val="000000"/>
          <w:sz w:val="22"/>
          <w:szCs w:val="22"/>
        </w:rPr>
        <w:t xml:space="preserve">) 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Do on oath and under penalties of perjury, depose and say: 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That I am the parent entitled to the custody of, or the legal guardian of___________________________, </w:t>
      </w:r>
    </w:p>
    <w:p>
      <w:pPr>
        <w:pStyle w:val="Normal"/>
        <w:autoSpaceDE w:val="false"/>
        <w:ind w:left="5760" w:firstLine="720"/>
        <w:rPr/>
      </w:pPr>
      <w:r>
        <w:rPr>
          <w:rFonts w:eastAsia="Calibri"/>
          <w:color w:val="000000"/>
          <w:sz w:val="22"/>
          <w:szCs w:val="22"/>
        </w:rPr>
        <w:t>(</w:t>
      </w:r>
      <w:r>
        <w:rPr>
          <w:rFonts w:eastAsia="Calibri"/>
          <w:i/>
          <w:color w:val="000000"/>
          <w:sz w:val="18"/>
          <w:szCs w:val="18"/>
        </w:rPr>
        <w:t>NAME OF APPLICANT</w:t>
      </w:r>
      <w:r>
        <w:rPr>
          <w:rFonts w:eastAsia="Calibri"/>
          <w:color w:val="000000"/>
          <w:sz w:val="22"/>
          <w:szCs w:val="22"/>
        </w:rPr>
        <w:t xml:space="preserve">)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a minor, </w:t>
      </w:r>
      <w:r>
        <w:rPr>
          <w:rFonts w:eastAsia="Calibri"/>
          <w:b/>
          <w:bCs/>
          <w:sz w:val="22"/>
          <w:szCs w:val="22"/>
        </w:rPr>
        <w:t xml:space="preserve">or I </w:t>
      </w:r>
      <w:r>
        <w:rPr>
          <w:rFonts w:eastAsia="Calibri"/>
          <w:sz w:val="22"/>
          <w:szCs w:val="22"/>
        </w:rPr>
        <w:t xml:space="preserve">am the applicant who has reached the age of majority, who has applied to Congressman David B. McKinley, P.E. for consideration as a nominee to a U.S. Service Academy; that said individual is either my son/daughter and is my legal ward who lives with me or myself: and that our/my domicile is: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This is in evidence thereof, I depose and say that: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I am registered as a voter in _______________________, __________________________ ________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rFonts w:eastAsia="Calibri"/>
          <w:color w:val="000000"/>
          <w:sz w:val="18"/>
          <w:szCs w:val="18"/>
        </w:rPr>
        <w:t>(</w:t>
      </w:r>
      <w:r>
        <w:rPr>
          <w:rFonts w:eastAsia="Calibri"/>
          <w:i/>
          <w:color w:val="000000"/>
          <w:sz w:val="18"/>
          <w:szCs w:val="18"/>
        </w:rPr>
        <w:t xml:space="preserve">CITY)                                                         (COUNTY)                          (STATE) 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d I file income tax returns and pay income taxes to the State of ___________________________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SIGNATURE: _____________________________________________ DATE: ___________________</w:t>
      </w:r>
    </w:p>
    <w:p>
      <w:pPr>
        <w:pStyle w:val="Normal"/>
        <w:rPr/>
      </w:pPr>
      <w:r>
        <w:rPr>
          <w:b/>
          <w:sz w:val="28"/>
          <w:szCs w:val="28"/>
        </w:rPr>
        <w:t>XI. Privacy Stat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 have read the Privacy Act Statement.  The information provided in this application is true and correct to the best of my knowledge.  I understand that in addition to this application, I am also required to submit all of the items on the application check-list.  I further understand that Congressman McKinley's Morgantown Office must be in receipt of all application materials no later than 5:00 p.m. November 1, 2018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atur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nt Signatur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 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return your completed application t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gressman David B. McKinley, P.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09 Beechurst Avenue, Suite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gantown, WV  265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y questions should be directed t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da Wooldridge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rector, Constituent Servic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ademy Nominations Coordina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4) 284-85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4) 284-8505 fax</w:t>
      </w:r>
    </w:p>
    <w:p>
      <w:pPr>
        <w:pStyle w:val="Normal"/>
        <w:rPr/>
      </w:pPr>
      <w:hyperlink r:id="rId12">
        <w:r>
          <w:rPr>
            <w:rStyle w:val="InternetLink"/>
            <w:b/>
            <w:sz w:val="22"/>
            <w:szCs w:val="22"/>
          </w:rPr>
          <w:t>linda.wooldridge@mail.house.gov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drawing>
          <wp:inline distT="0" distB="0" distL="0" distR="0">
            <wp:extent cx="913130" cy="935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 xml:space="preserve">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36905" cy="899795"/>
            <wp:effectExtent l="0" t="0" r="0" b="0"/>
            <wp:docPr id="9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896620" cy="756920"/>
            <wp:effectExtent l="0" t="0" r="0" b="0"/>
            <wp:docPr id="10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0095" cy="7600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</w:t>
      </w:r>
      <w:r>
        <w:rPr>
          <w:color w:val="0000FF"/>
          <w:lang w:val="en"/>
        </w:rPr>
        <w:drawing>
          <wp:inline distT="0" distB="0" distL="0" distR="0">
            <wp:extent cx="746125" cy="754380"/>
            <wp:effectExtent l="0" t="0" r="0" b="0"/>
            <wp:docPr id="12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%3A%2F%2Fwww.usna.edu%2FUsers%2Fecon%2Flittle%2Ftrident.blue.jpg&amp;imgrefurl=http%3A%2F%2Fwww.usna.edu%2FUsers%2Fecon%2Flittle%2F&amp;h=1393&amp;w=985&amp;tbnid=qeNwxt-2QKxHPM%3A&amp;zoom=1&amp;docid=lr-nsxQLlaSxoM&amp;ei=JJHWU-LRE5TfsASXiYC4AQ&amp;tbm=isch&amp;ved=0CDQQMygMMAw&amp;iact=rc&amp;uact=3&amp;dur=790&amp;page=2&amp;start=5&amp;ndsp=9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www.google.com/search?biw=871&amp;bih=426&amp;tbm=isch&amp;q=west+point+crest&amp;revid=138186215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yperlink" Target="http://upload.wikimedia.org/wikipedia/commons/f/fe/United_States_Coast_Guard_Academy_seal.jpg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linda.wooldridge@mail.house.gov" TargetMode="External"/><Relationship Id="rId13" Type="http://schemas.openxmlformats.org/officeDocument/2006/relationships/image" Target="media/image2.wmf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imgurl=http%3A%2F%2Fwww.usna.edu%2FUsers%2Fecon%2Flittle%2Ftrident.blue.jpg&amp;imgrefurl=http%3A%2F%2Fwww.usna.edu%2FUsers%2Fecon%2Flittle%2F&amp;h=1393&amp;w=985&amp;tbnid=qeNwxt-2QKxHPM%3A&amp;zoom=1&amp;docid=lr-nsxQLlaSxoM&amp;ei=JJHWU-LRE5TfsASXiYC4AQ&amp;tbm=isch&amp;ved=0CDQQMygMMAw&amp;iact=rc&amp;uact=3&amp;dur=790&amp;page=2&amp;start=5&amp;ndsp=9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s://www.google.com/search?biw=871&amp;bih=426&amp;tbm=isch&amp;q=west+point+crest&amp;revid=138186215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hyperlink" Target="http://upload.wikimedia.org/wikipedia/commons/f/fe/United_States_Coast_Guard_Academy_seal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20:05:00Z</dcterms:created>
  <dc:creator>lwooldri</dc:creator>
  <dc:description/>
  <dc:language>en-US</dc:language>
  <cp:lastModifiedBy>housecall</cp:lastModifiedBy>
  <cp:lastPrinted>2015-03-23T10:07:00Z</cp:lastPrinted>
  <dcterms:modified xsi:type="dcterms:W3CDTF">2018-03-26T20:05:00Z</dcterms:modified>
  <cp:revision>2</cp:revision>
  <dc:subject/>
  <dc:title/>
</cp:coreProperties>
</file>